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О  АРХАНГЕЛЬСКОЙ  ОБЛАСТИ</w:t>
      </w:r>
    </w:p>
    <w:p>
      <w:pPr>
        <w:pStyle w:val="Heading2"/>
        <w:spacing w:before="120" w:after="60"/>
        <w:rPr>
          <w:i w:val="false"/>
          <w:i w:val="false"/>
          <w:color w:val="000000"/>
          <w:spacing w:val="60"/>
          <w:sz w:val="16"/>
          <w:szCs w:val="16"/>
        </w:rPr>
      </w:pPr>
      <w:r>
        <w:rPr>
          <w:i w:val="false"/>
          <w:color w:val="000000"/>
          <w:spacing w:val="60"/>
          <w:sz w:val="16"/>
          <w:szCs w:val="16"/>
        </w:rPr>
      </w:r>
    </w:p>
    <w:p>
      <w:pPr>
        <w:pStyle w:val="Heading2"/>
        <w:spacing w:before="120" w:after="6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color w:val="000000"/>
          <w:spacing w:val="60"/>
          <w:sz w:val="36"/>
          <w:szCs w:val="28"/>
        </w:rPr>
      </w:pPr>
      <w:r>
        <w:rPr>
          <w:rFonts w:cs="Times New Roman"/>
          <w:bCs/>
          <w:i/>
          <w:iCs/>
          <w:color w:val="000000"/>
          <w:spacing w:val="60"/>
          <w:sz w:val="36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>от 28 февраля 2012 г. № 65-пп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. Архангельск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ассмотрении в исполнительных органа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сударственной власти Архангель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опросов правоприменительной практики в целя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филактики коррупции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pacing w:val="-6"/>
          <w:szCs w:val="28"/>
        </w:rPr>
        <w:t>В целях реализации пункта 2.1 статьи 6 Федерального закона от 25 декабря</w:t>
      </w:r>
      <w:r>
        <w:rPr>
          <w:szCs w:val="28"/>
        </w:rPr>
        <w:t xml:space="preserve"> 2008 года № 273-ФЗ «О противодействии коррупции» и в соответствии </w:t>
        <w:br/>
      </w:r>
      <w:r>
        <w:rPr>
          <w:spacing w:val="-4"/>
          <w:szCs w:val="28"/>
        </w:rPr>
        <w:t>с областным законом от 26 ноября 2008 года № 626-31-ОЗ «О противодействии</w:t>
      </w:r>
      <w:r>
        <w:rPr>
          <w:szCs w:val="28"/>
        </w:rPr>
        <w:t xml:space="preserve"> коррупции в Архангельской области» Правительство Архангельской области  </w:t>
      </w:r>
      <w:r>
        <w:rPr>
          <w:b/>
          <w:bCs/>
          <w:szCs w:val="28"/>
        </w:rPr>
        <w:t>п о с т а н о в л я </w:t>
      </w:r>
      <w:r>
        <w:rPr>
          <w:b/>
          <w:bCs/>
          <w:spacing w:val="60"/>
          <w:szCs w:val="28"/>
        </w:rPr>
        <w:t>ет</w:t>
      </w:r>
      <w:r>
        <w:rPr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.  Установить, что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1)  в исполнительных органах государственной власти Архангельской </w:t>
      </w:r>
      <w:r>
        <w:rPr>
          <w:spacing w:val="-4"/>
          <w:szCs w:val="28"/>
        </w:rPr>
        <w:t>области, администрации Губернатора Архангельской области и Правительства</w:t>
      </w:r>
      <w:r>
        <w:rPr>
          <w:szCs w:val="28"/>
        </w:rPr>
        <w:t xml:space="preserve"> Архангельской области не реже одного раза в квартал рассматриваются вопросы правоприменительной практики по результатам вступивших </w:t>
        <w:br/>
        <w:t>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исполнительных органов государственной власти Архангельской области, администрации Губернатора Архангельской области и Правительства Архангельской области и их должностных лиц в целях выработки и принятия мер по предупреждению и устранению причин выявленных нарушений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8"/>
          <w:szCs w:val="28"/>
        </w:rPr>
        <w:t>2)  вопросы, указанные в подпункте 1 настоящего пункта, рассматриваются</w:t>
      </w:r>
      <w:r>
        <w:rPr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в министерствах Архангельской области и иных исполнительных органах государственной власти Архангельской области, в которых образованы коллегии, – на заседаниях коллегий этих органов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4"/>
          <w:szCs w:val="28"/>
        </w:rPr>
        <w:t>в иных исполнительных органах государственной власти Архангельской</w:t>
      </w:r>
      <w:r>
        <w:rPr>
          <w:szCs w:val="28"/>
        </w:rPr>
        <w:t xml:space="preserve"> области – на оперативных совещаниях при руководителях этих орган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Cs w:val="28"/>
        </w:rPr>
        <w:t xml:space="preserve">3) вопросы, указанные в подпункте 1 настоящего пункта, подлежат рассмотрению в исполнительных органах государственной власти Архангельской области, администрации Губернатора Архангельской области и Правительства Архангельской области в соответствии с подпунктом 2 настоящего пункта ежеквартально, до 15 числа месяца, следующего за отчетным кварталом;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4) вопросы, указанные в подпункте 1 настоящего пункта, подлежат включению в планы противодействия коррупции в соответствующих исполнительных органах государственной власти Архангельской области, </w:t>
        <w:br/>
        <w:t>а в случаях, предусмотренных абзацем вторым подпункта 2 настоящего пункта, – в планы деятельности коллегий соответствующих министерств Архангельской области и иных исполнительных органов государственной власти Архангельской области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5)  результаты рассмотрения вопросов, указанных в подпункте 1 настоящего пункта, оформляются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в министерствах Архангельской области и иных исполнительных органах государственной власти Архангельской области, в которых образованы коллегии, – решениями коллегий этих органов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4"/>
          <w:szCs w:val="28"/>
        </w:rPr>
        <w:t>в иных исполнительных органах государственной власти Архангельской</w:t>
      </w:r>
      <w:r>
        <w:rPr>
          <w:szCs w:val="28"/>
        </w:rPr>
        <w:t xml:space="preserve"> области – приказами руководителей этих орган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</w:rPr>
        <w:t>2.  Установить, что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-4"/>
          <w:szCs w:val="28"/>
        </w:rPr>
        <w:t>1)  вопросы правоприменительной практики по результатам вступивших</w:t>
      </w:r>
      <w:r>
        <w:rPr>
          <w:color w:val="000000"/>
          <w:szCs w:val="28"/>
        </w:rPr>
        <w:t xml:space="preserve"> в законную силу решений судов, арбитражных судов о признании </w:t>
      </w:r>
      <w:r>
        <w:rPr>
          <w:color w:val="000000"/>
          <w:spacing w:val="-6"/>
          <w:szCs w:val="28"/>
        </w:rPr>
        <w:t>недействительными ненормативных правовых актов Губернатора Архангельской</w:t>
      </w:r>
      <w:r>
        <w:rPr>
          <w:color w:val="000000"/>
          <w:szCs w:val="28"/>
        </w:rPr>
        <w:t xml:space="preserve"> области, Правительства Архангельской области, незаконными решений </w:t>
        <w:br/>
      </w:r>
      <w:r>
        <w:rPr>
          <w:color w:val="000000"/>
          <w:spacing w:val="-4"/>
          <w:szCs w:val="28"/>
        </w:rPr>
        <w:t>и действий (бездействия) Губернатора Архангельской области и Правительства</w:t>
      </w:r>
      <w:r>
        <w:rPr>
          <w:color w:val="000000"/>
          <w:szCs w:val="28"/>
        </w:rPr>
        <w:t xml:space="preserve"> Архангельской области </w:t>
      </w:r>
      <w:r>
        <w:rPr>
          <w:szCs w:val="28"/>
        </w:rPr>
        <w:t>в целях выработки и принятия мер по предупреждению и устранению причин выявленных нарушений</w:t>
      </w:r>
      <w:r>
        <w:rPr>
          <w:color w:val="000000"/>
          <w:szCs w:val="28"/>
        </w:rPr>
        <w:t xml:space="preserve"> рассматриваются не реже одного раза в квартал </w:t>
      </w:r>
      <w:r>
        <w:rPr>
          <w:szCs w:val="28"/>
        </w:rPr>
        <w:t>до 15 числа месяца, следующего за отчетным кварталом,</w:t>
      </w:r>
      <w:r>
        <w:rPr>
          <w:color w:val="000000"/>
          <w:szCs w:val="28"/>
        </w:rPr>
        <w:t xml:space="preserve"> на оперативных совещаниях при Губернаторе Архангельской области в соответствии с </w:t>
      </w:r>
      <w:hyperlink r:id="rId2">
        <w:r>
          <w:rPr>
            <w:rStyle w:val="InternetLink"/>
            <w:color w:val="000000"/>
            <w:szCs w:val="28"/>
          </w:rPr>
          <w:t>Регламентом</w:t>
        </w:r>
      </w:hyperlink>
      <w:r>
        <w:rPr>
          <w:color w:val="000000"/>
          <w:szCs w:val="28"/>
        </w:rPr>
        <w:t xml:space="preserve"> планирования, подготовки и проведения мероприятий с участием Губернатора Архангельской области, утвержденным указом Губернатора Архангельской области от 07 октября 2009 года № 30-у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2)  вопросы, указанные в подпункте 1 настоящего пункта, готовятся для рассмотрения на </w:t>
      </w:r>
      <w:r>
        <w:rPr>
          <w:color w:val="000000"/>
          <w:szCs w:val="28"/>
        </w:rPr>
        <w:t xml:space="preserve">оперативных совещаниях при Губернаторе Архангельской </w:t>
      </w:r>
      <w:r>
        <w:rPr>
          <w:color w:val="000000"/>
          <w:spacing w:val="-4"/>
          <w:szCs w:val="28"/>
        </w:rPr>
        <w:t xml:space="preserve">области </w:t>
      </w:r>
      <w:r>
        <w:rPr>
          <w:spacing w:val="-4"/>
          <w:szCs w:val="28"/>
        </w:rPr>
        <w:t>правовым департаментом администрации Губернатора Архангельской</w:t>
      </w:r>
      <w:r>
        <w:rPr>
          <w:szCs w:val="28"/>
        </w:rPr>
        <w:t xml:space="preserve"> области и Правительства Архангельской области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3)  результаты рассмотрения вопросов, указанных в подпункте 1 настоящего пункта, оформляются поручениями Губернатора Архангель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3. Рекомендовать органам местного самоуправления муниципальных образований Архангельской области определить порядок рассмотрения </w:t>
        <w:br/>
      </w:r>
      <w:r>
        <w:rPr>
          <w:spacing w:val="-6"/>
          <w:szCs w:val="28"/>
        </w:rPr>
        <w:t>в органах местного самоуправления муниципальных образований Архангельской</w:t>
      </w:r>
      <w:r>
        <w:rPr>
          <w:szCs w:val="28"/>
        </w:rPr>
        <w:t xml:space="preserve"> области не реже одного раза в квартал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ых образований Архангельской области и их должностных лиц в целях выработки и принятия мер по предупреждению и устранению причин выявленных нарушений.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Губернатор</w:t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рхангельской области                                                                     И.А. Орл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basedOn w:val="Style12"/>
    <w:qFormat/>
    <w:rPr>
      <w:rFonts w:eastAsia="Arial Unicode MS"/>
      <w:b/>
      <w:bCs/>
      <w:sz w:val="22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309ACCC978F5E84B13D06CBB7D8314EDD318A72CCD353A36BAC22A320429B7DB75FE2F7116A78579B684QFwC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4:50:00Z</dcterms:created>
  <dc:creator>Тарасова</dc:creator>
  <dc:description/>
  <dc:language>en-US</dc:language>
  <cp:lastModifiedBy>andreechev</cp:lastModifiedBy>
  <cp:lastPrinted>2012-03-01T09:56:00Z</cp:lastPrinted>
  <dcterms:modified xsi:type="dcterms:W3CDTF">2012-07-25T04:50:00Z</dcterms:modified>
  <cp:revision>2</cp:revision>
  <dc:subject/>
  <dc:title>О рассмотрении в исполнительных органах государственной</dc:title>
</cp:coreProperties>
</file>