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альный федеральный округ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68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Удельный вес пользователей Портала КСО в субъектах Центрального федерального округа в общем количестве пользователей Портала КСО в субъектах Российской Федерации составляет 25 процентов. Наибольшее количество пользователей Портала КСО зарегистрировано в Контрольно-счетной палате Москвы - 47 пользователей; наибольшее количество пользователей Портала КСО в муниципальных образованиях субъектов Российской Федерации имеется в Московской области (183 человека); по размещению информации в разделах «События» и «Библиотека» Портала КСО лидером является Контрольно-счетная палата Москвы (размещено 148 объявлений, 85 документов); наиболее активное участие в видеоконференциях приняла Контрольно-счетная палата Московской области (32 видеоконференции).</w:t>
      </w:r>
    </w:p>
    <w:p>
      <w:pPr>
        <w:pStyle w:val="Normal"/>
        <w:widowControl/>
        <w:spacing w:lineRule="auto" w:line="268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Однако не всеми контрольно-счетными органами обеспечено наполнение Портала КСО информацией и материалами о своей деятельности: Контрольно-счетная палата Костромской области, Контрольно-счетная палата Смоленской области; Контрольно-счетная палата Калужской области.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-Западный федеральный округ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Удельный вес пользователей Портала КСО в субъектах Северо-Западного федерального округа в общем количестве пользователей Портала КСО в субъектах Российской Федерации составляет 15 процентов. Наибольшее количество пользователей Портала КСО зарегистрировано в Контрольно-счетной палате Санкт-Петербурга - 44 пользователя; наибольшее количество пользователей Портала КСО в муниципальных образованиях субъектов Российской Федерации имеется в Вологодской области (27 человек); по размещению информации в разделе «События» Портала КСО лидером является Контрольно-счетная палата Вологодской области (размещено 146 объявлений); по размещению информации в разделе «Библиотека» Портала КСО лидером является Счетная палата Псковской области (размещено 26 документов); наиболее активное участие в видеоконференциях приняла Контрольно-счетная палата Республики Карелия (15 видеоконференций).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ый федеральный округ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Удельный вес пользователей Портала КСО в субъектах Южного федерального округа в общем количестве пользователей Портала КСО в субъектах Российской Федерации составляет 6 процентов. Наибольшее количество пользователей Портала КСО зарегистрировано в Контрольно-счетной палате Республики Калмыкия - 23 пользователя; наибольшее количество пользователей Портала КСО в муниципальных образованиях субъектов Российской Федерации имеется в Волгоградской области (84 человека); по размещению информации в разделе «События» Портала КСО лидером является Контрольно-счетная палата Ростовской области (размещено 124 объявления); по размещению информации в разделе «Библиотека» Портала КСО лидером является Контрольно-счетная палата Краснодарского края (размещено 37 документов); наиболее активное участие в видеоконференциях приняла Контрольно-счетная палата Ростовской области (14 видеоконференций).</w:t>
      </w:r>
    </w:p>
    <w:p>
      <w:pPr>
        <w:pStyle w:val="Normal"/>
        <w:widowControl/>
        <w:spacing w:lineRule="auto" w:line="268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Однако не всеми контрольно-счетными органами обеспечено наполнение Портала КСО информацией и материалами о своей деятельности: Контрольно-счетная палата города Севастополя, Контрольно-счетная палата Астраханской области.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-Кавказский федеральный округ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Удельный вес пользователей Портала КСО в субъектах Северо-Кавказского федерального округа в общем количестве пользователей Портала КСО в субъектах Российской Федерации составляет 6 процентов. Наибольшее количество пользователей Портала КСО зарегистрировано в Счетной палате Республики Дагестан - 16 пользователей; наибольшее количество пользователей Портала КСО в муниципальных образованиях субъектов Российской Федерации имеется в Ставропольском крае (46 человек); лидером по размещению информации в разделах «События» и «Библиотека» Портала КСО является Контрольно-счетная палата Кабардино-Балкарской Республики (размещено 107 объявлений, 55 документов); наиболее активное участие в видеоконференциях приняла Контрольно-счетная палата Ставропольского края (8 видеоконференций).</w:t>
      </w:r>
    </w:p>
    <w:p>
      <w:pPr>
        <w:pStyle w:val="Normal"/>
        <w:widowControl/>
        <w:spacing w:lineRule="auto" w:line="268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месте с тем, информация и материалы о деятельности Счетной палатой Чеченской Республики на Портале КСО отсутствуют.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ий федеральный округ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68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Удельный вес пользователей Портала КСО в субъектах Приволжского федерального округа в общем количестве пользователей Портала КСО в субъектах Российской Федерации составляет 14 процентов. Наибольшее количество пользователей Портала КСО зарегистрировано в Контрольно-счетной палате Республики Башкортостан - 44 пользователя; наибольшее количество пользователей Портала КСО в муниципальных образованиях субъектов Российской Федерации имеется в Кировской области (32 человека); лидером по размещению информации в разделах «События» и «Библиотека» Портала КСО, а также наиболее активное участие в видеоконференциях отмечено у Счетной палаты Республики Татарстан (95 объявлений, 44 документа, 12 видеоконференций).</w:t>
      </w:r>
    </w:p>
    <w:p>
      <w:pPr>
        <w:pStyle w:val="Normal"/>
        <w:widowControl/>
        <w:spacing w:lineRule="auto" w:line="268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месте с тем, информация и материалы о деятельности Счетной палатой Пензенской области на Портале КСО отсутствуют.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альский федеральный округ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Удельный вес пользователей Портала КСО в субъектах Уральского федерального округа в общем количестве пользователей Портала КСО в субъектах Российской Федерации составляет 9 процентов. Наибольшее количество пользователей Портала КСО зарегистрировано в Счетной палате Ямало-Ненецкого автономного округа - 46 человек; наибольшее количество пользователей Портала КСО в муниципальных образованиях субъектов Российской Федерации имеется в Ханты-Мансийском автономном округе - Югре (41 человек); лидером по размещению информации в разделах «События» и «Библиотека» Портала КСО является Контрольно-счетная палата Челябинской области (размещено 41 объявление, 12 документов); наиболее активное участие в видеоконференциях приняла Счетная палата Ямало-Ненецкого автономного округа (12 видеоконференций).</w:t>
      </w:r>
    </w:p>
    <w:p>
      <w:pPr>
        <w:pStyle w:val="Normal"/>
        <w:widowControl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Следует отметить, что Контрольно-счетной палатой Курганской области сведения размещены только в разделе «События» Портала КСО; Счетной палатой Ямало-Ненецкого автономного округа не размещаются сведения в разделе «Библиотека».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бирский федеральный округ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Удельный вес пользователей Портала КСО в субъектах Сибирского федерального округа в общем количестве пользователей Портала КСО в субъектах Российской Федерации составляет 16 процентов. Наибольшее количество пользователей Портала КСО зарегистрировано в Иркутской области - 23 пользователя субъекта и 78 пользователей в муниципальных образованиях; лидерами по размещению информации в разделах «События» и «Библиотека» Портала КСО являются Контрольно-счетная палата Иркутской области (248 объявлений) и Контрольно-счетная палата Томской области (95 документов) соответственно; наиболее активное участие в видеоконференциях приняла также Контрольно-счетная палата Иркутской области (22 видеоконференции).</w:t>
      </w:r>
    </w:p>
    <w:p>
      <w:pPr>
        <w:pStyle w:val="Normal"/>
        <w:widowControl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е всеми контрольно-счетными органами обеспечено наполнение Портала КСО информацией и материалами о своей деятельности: Контрольно-счетная палата Кемеровской области, Контрольно-счетная палата Омской области, Контрольно-счетная палата Республики Алта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восточный федеральный округ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6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пользователей Портала КСО в субъектах Дальневосточного федерального округа в общем количестве пользователей Портала КСО в субъектах Российской Федерации составляет 9 процентов.  Наибольшее количество пользователей Портала КСО зарегистрировано в Республике Саха (Якутия) - 41 пользователь в субъекте и 22 пользователя в муниципальных образованиях; лидером по размещению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информации в разделе «События» Портала КСО является Контрольно-счетная палата Амурской области (размещено 55 объявлений), в разделе «Библиотека» - Счетная палата Республики Саха (Якутия) (размещено 30 документов); наиболее активное участие в видеоконференциях приняла также Счетная палата Республики Саха (Якутия) (15 видеоконференций).</w:t>
      </w:r>
    </w:p>
    <w:p>
      <w:pPr>
        <w:pStyle w:val="Normal"/>
        <w:widowControl/>
        <w:spacing w:lineRule="auto" w:line="268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Однако не всеми контрольно-счетными органами обеспечено наполнение Портала КСО информацией и материалами о своей деятельности: Контрольно-счетная палата Сахалинской области, Контрольно-счетная палата Камчатского края, Счетная палата Чукотского автономного округа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exact" w:line="341" w:before="600" w:after="24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17" w:before="0" w:after="600"/>
      <w:jc w:val="center"/>
    </w:pPr>
    <w:rPr>
      <w:rFonts w:ascii="Times New Roman" w:hAnsi="Times New Roman" w:cs="Times New Roman"/>
      <w:b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17:00Z</dcterms:created>
  <dc:creator>киска</dc:creator>
  <dc:description/>
  <dc:language>en-US</dc:language>
  <cp:lastModifiedBy>Светлана Федотова</cp:lastModifiedBy>
  <cp:lastPrinted>2016-12-19T16:16:00Z</cp:lastPrinted>
  <dcterms:modified xsi:type="dcterms:W3CDTF">2016-12-19T13:17:00Z</dcterms:modified>
  <cp:revision>2</cp:revision>
  <dc:subject/>
  <dc:title>Таким образом, нужно активизировать работу с Порталом КСО и максимально использовать все предоставленные возможности</dc:title>
</cp:coreProperties>
</file>