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ВЕТ КОНТРОЛЬНО-СЧЕТНЫХ ОРГАНОВ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И СЧЕТНОЙ ПАЛАТЕ РОССИЙСКОЙ ФЕДЕР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боты Совета контрольно-счетных органов при Счетной палате Российской Федерации на 2017 год</w:t>
      </w:r>
    </w:p>
    <w:p>
      <w:pPr>
        <w:pStyle w:val="Normal"/>
        <w:spacing w:lineRule="auto" w:line="240" w:before="0" w:after="0"/>
        <w:jc w:val="center"/>
        <w:rPr/>
      </w:pPr>
      <w:r>
        <w:rPr>
          <w:rFonts w:cs="Times New Roman" w:ascii="Times New Roman" w:hAnsi="Times New Roman"/>
          <w:sz w:val="28"/>
          <w:szCs w:val="28"/>
        </w:rPr>
        <w:t xml:space="preserve">(утвержден Президиумом Совета контрольно-счетных органов при Счетной палате Российской Федераци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токол от «___» декабря 2016 года № 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
          <w:szCs w:val="2"/>
        </w:rPr>
      </w:pPr>
      <w:r>
        <w:rPr>
          <w:rFonts w:cs="Times New Roman" w:ascii="Times New Roman" w:hAnsi="Times New Roman"/>
          <w:sz w:val="2"/>
          <w:szCs w:val="2"/>
        </w:rPr>
      </w:r>
    </w:p>
    <w:tbl>
      <w:tblPr>
        <w:tblW w:w="14709" w:type="dxa"/>
        <w:jc w:val="left"/>
        <w:tblInd w:w="-113" w:type="dxa"/>
        <w:tblLayout w:type="fixed"/>
        <w:tblCellMar>
          <w:top w:w="0" w:type="dxa"/>
          <w:left w:w="108" w:type="dxa"/>
          <w:bottom w:w="0" w:type="dxa"/>
          <w:right w:w="108" w:type="dxa"/>
        </w:tblCellMar>
      </w:tblPr>
      <w:tblGrid>
        <w:gridCol w:w="959"/>
        <w:gridCol w:w="7796"/>
        <w:gridCol w:w="2552"/>
        <w:gridCol w:w="3402"/>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lineRule="auto" w:line="240" w:before="0" w:after="0"/>
              <w:jc w:val="center"/>
              <w:rPr/>
            </w:pPr>
            <w:r>
              <w:rPr>
                <w:rFonts w:cs="Times New Roman" w:ascii="Times New Roman" w:hAnsi="Times New Roman"/>
                <w:sz w:val="28"/>
                <w:szCs w:val="28"/>
              </w:rPr>
              <w:t>п</w:t>
            </w:r>
            <w:r>
              <w:rPr>
                <w:rFonts w:cs="Times New Roman" w:ascii="Times New Roman" w:hAnsi="Times New Roman"/>
                <w:sz w:val="28"/>
                <w:szCs w:val="28"/>
                <w:lang w:val="en-US"/>
              </w:rPr>
              <w:t>/</w:t>
            </w:r>
            <w:r>
              <w:rPr>
                <w:rFonts w:cs="Times New Roman" w:ascii="Times New Roman" w:hAnsi="Times New Roman"/>
                <w:sz w:val="28"/>
                <w:szCs w:val="28"/>
              </w:rPr>
              <w:t>п</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 исполнения и место про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ветственные за исполнение</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080" w:hanging="0"/>
              <w:contextualSpacing/>
              <w:jc w:val="center"/>
              <w:rPr>
                <w:rFonts w:ascii="Times New Roman" w:hAnsi="Times New Roman" w:cs="Times New Roman"/>
                <w:b/>
                <w:b/>
                <w:sz w:val="28"/>
                <w:szCs w:val="28"/>
              </w:rPr>
            </w:pPr>
            <w:r>
              <w:rPr>
                <w:rFonts w:cs="Times New Roman" w:ascii="Times New Roman" w:hAnsi="Times New Roman"/>
                <w:b/>
                <w:sz w:val="28"/>
                <w:szCs w:val="28"/>
              </w:rPr>
              <w:t>1. Организационные мероприят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Подготовка и проведение заседания Совета контрольно-счетных органов при Счетной палате Российской Федерации (далее – Сове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xml:space="preserve"> кв. 2017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Мос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зин А.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Подготовка и проведение заседаний Президиума Совет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кв. 2017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xml:space="preserve"> кв. 2017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Мос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зин А.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ординация деятельности отделений Совета в федеральных округах и комиссий Совета по выполнению плановых мероприят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Базин А.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седатели отделений и комиссий Сове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участия председателей контрольно-счетных органов субъектов Российской Федерации в заседаниях Коллегии Счетной палаты Российской Федерации в формате видеоконференцсвяз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седатели контрольно-счетных органов субъектов Российской Федераци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зин А.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участия представителей контрольно-счетных органов в семинарах-совещаниях, «круглых столах», конференциях, проводимых Счетной палатой Российской Федерации по актуальным вопросам внешнего государственного аудита (контро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Базин А.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седател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делений Совет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действие контрольно-счетным органам субъектов Российской Федерации в работе по созданию региональных объединений контрольно-счетных орган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седател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делений Сове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седатель комиссии по совершенствованию внешнего финансового контроля на муниципальном уровне Базин А.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азание практической помощи Контрольно-счетной палате города Севастополя в ее становлен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рипун В.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иченко А.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зин А.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карева Ю.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азание содействия Союзу муниципальных контрольно-счетных органов в подготовке и провед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едания Президиума Союза муниципальных контрольно-счетных орга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го собрания (</w:t>
            </w:r>
            <w:r>
              <w:rPr>
                <w:rFonts w:cs="Times New Roman" w:ascii="Times New Roman" w:hAnsi="Times New Roman"/>
                <w:sz w:val="28"/>
                <w:szCs w:val="28"/>
                <w:lang w:val="en-US"/>
              </w:rPr>
              <w:t>XVI</w:t>
            </w:r>
            <w:r>
              <w:rPr>
                <w:rFonts w:cs="Times New Roman" w:ascii="Times New Roman" w:hAnsi="Times New Roman"/>
                <w:sz w:val="28"/>
                <w:szCs w:val="28"/>
              </w:rPr>
              <w:t xml:space="preserve"> Конференции) членов Союза муниципальных контрольно-счетных орган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арт – апрель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Калинингра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 2017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Ульяновск</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ргеев Л.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горов 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седатель комиссии по совершенствованию внешнего финансового контроля на муниципальном уровн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зин А.В.</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 Проведение обучающих семинаров при подготовке к совместным и параллельным контрольным и экспертно-аналитическим мероприятиям Счетной палаты Российской Федерации и контрольно-счетных органов субъектов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бучающий семинар при подготовке к контрольному мероприятию «Проверка использования в 2014 - 2016 годах и истекший период 2017 года средств федерального бюджета, направленных на воспроизводство минерально-сырьевой базы, и пользования государственным фондом недр» (совместно с </w:t>
            </w:r>
          </w:p>
          <w:p>
            <w:pPr>
              <w:pStyle w:val="Normal"/>
              <w:spacing w:lineRule="auto" w:line="240" w:before="0" w:after="0"/>
              <w:jc w:val="both"/>
              <w:rPr/>
            </w:pPr>
            <w:r>
              <w:rPr>
                <w:rFonts w:cs="Times New Roman" w:ascii="Times New Roman" w:hAnsi="Times New Roman"/>
                <w:sz w:val="28"/>
                <w:szCs w:val="28"/>
              </w:rPr>
              <w:t>контрольно-счетными органами субъектов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С участием в видеоконференции Контрольно-счетной палаты Ростовской области и Счетной палаты Свердлов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март 2017 года видеоконферен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роев С.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рипун В.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фимов А.Б.</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учающий семинар при подготовке к экспертно-аналитическому мероприятию «Анализ и оценка закупок работ (услуг), выполнение которых отнесено к полномочиям органов власти и предусмотрены установленными государственным учреждениям государственными заданиями (в том числе в субъектах Российской Феде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С участием контрольно-счетных органов субъектов Российской Федерации (по отдельному списк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май 2017 года видеоконферен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чарова 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седатели контрольно-счетных органов субъектов Российской Федераци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седател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делений Сове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чающий семинар при подготовке к контрольному мероприятию «Проверка использования в 2015 - 2016 годах и истекшем периоде 2017 года государственных средств, направленных на организацию и функционирование комплексной системы управления водными ресурсами на территории Дальневосточного федерального округа» (совместно с Контрольно-счетной палатой Хабаров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май 2017 года видеоконферен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роев С.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драшов В.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учающий семинар при подготовке к контрольному мероприятию «Проверка исполнения поручений Президента Российской Федерации и реализации законодательства Российской Федерации по вопросам совершенствования государственной политики в сфере защиты детей-сирот и детей, оставшихся без попечения родителей в части целевого и эффективного использования в 2014 - 2016 годах и истекший период 2017 года субсидий, предоставляемых из федерального бюджета бюджетам субъектов Российской Федерации на реализацию мероприятий по проведению оздоровительной кампании детей, находящихся в трудной жизненной ситуации» (совместно с Контрольно-счетной палатой Брянской области, Контрольно-счетной палатой Архангельской области, Счетной палатой Республики Ты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ай – июнь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еоконферен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марина 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фронова В.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ментьев А.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омушку В.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учающий семинар при подготовке к контрольному мероприятию «Проверка целевого и эффективного использования средств федерального бюджета, внебюджетных источников и государственной собственности в 2015 - 2016 годах и истекшем периоде 2017 года, направленных на создание туристско-рекреационных и автотуристических кластеров, с учетом положений Стратегии развития туризма в Российской Федерации на период до 2020 года, утвержденной распоряжением Правительства Российской Федерации от 31 мая 2014 г. № 941-р» (совместно со Счетной палатой Алтайского края)</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color w:val="FF0000"/>
                <w:sz w:val="28"/>
                <w:szCs w:val="28"/>
              </w:rPr>
            </w:pPr>
            <w:r>
              <w:rPr>
                <w:rFonts w:cs="Times New Roman" w:ascii="Times New Roman" w:hAnsi="Times New Roman"/>
                <w:i/>
                <w:sz w:val="28"/>
                <w:szCs w:val="28"/>
              </w:rPr>
              <w:t>С участием в видеоконференции контрольно-счетных органов субъектов Российской Федерации, на территории которых осуществляется создание туристско-рекреационных и автотуристических кластеров (Республики Адыгея, Алтай, Бурятия, Дагестан, Ингушетия, Карелия, Кабардино-Балкарская Республика, Республики Коми, Марий Эл, Саха (Якутия), Татарстан, Тыва, Удмуртская, Чеченская, Чувашская Республики, Алтайский, Забайкальский,  Краснодарский, Ставропольский, Хабаровский края, Амурская, Архангельская, Брянская, Волгоградская, Вологодская, Ивановская, Калининградская, Калужская, Кемеровская, Костромская, Липецкая, Московская, Мурманская, Новгородская, Новосибирская, Оренбургская, Псковская, Ростовская, Рязанская, Свердловская, Тверская, Тульская, Ярославская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 2017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еоконферен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ивонос 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иреева Т.П.</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седател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делений Сове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чающий семинар при подготовке к контрольному мероприятию «Проверка эффективности администрирования доходов федерального бюджета Федеральной службой по надзору в сфере природопользования в 2015 -2016 годах» (совместно с Контрольно-счетной палатой Волгоград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 2017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еоконферен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роев С.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ьяченко И.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чающий семинар при подготовке к контрольному мероприятию «Проверка реализации мер государственной поддержки малого и среднего предпринимательства в 2014 - 2016 годах и прошедшем периоде 2017 года» (с участием контрольно-счетных органов субъектов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С участием контрольно-счетных органов субъектов Российской Федерации (по отдельному списку)</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IV</w:t>
            </w:r>
            <w:r>
              <w:rPr>
                <w:rFonts w:cs="Times New Roman" w:ascii="Times New Roman" w:hAnsi="Times New Roman"/>
                <w:sz w:val="28"/>
                <w:szCs w:val="28"/>
              </w:rPr>
              <w:t xml:space="preserve"> квартал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 года видеоконферен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имонов В.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седател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делений Сове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бучающий семинар при подготовке к </w:t>
            </w:r>
            <w:r>
              <w:rPr>
                <w:rFonts w:eastAsia="Times New Roman" w:cs="Times New Roman" w:ascii="Times New Roman" w:hAnsi="Times New Roman"/>
                <w:sz w:val="28"/>
                <w:szCs w:val="28"/>
              </w:rPr>
              <w:t xml:space="preserve">контрольному мероприятию «Проверка использования субсидий из федерального бюджета, предоставленных бюджетам Новгородской, Орловской областей и Алтайского края в 2015 – 2016 годах, а также истекшем периоде 2017 года на строительство и реконструкцию автомобильных дорог общего пользования в рамках реализации федеральной целевой программы «Устойчивое развитие сельских территорий на 2014 – 2017 годы и на период до 2020 года»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8"/>
                <w:szCs w:val="28"/>
              </w:rPr>
              <w:t>дата уточняется</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еоконферен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рнявский О.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ковлева Н.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вин 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иреева Т.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чающий семинар при подготовке к экспертно-аналитическому мероприятию «Оценка состояния консолидированных бюджетов субъектов Российской Федерации, входящих в состав Дальневосточного федерального округа с учетом обеспечения сбалансированности документов стратегического планирования в ходе реализации государственных программ Российской Федерации, заданий  указов Президента Российской Федерации от 7 мая 2012 года, в том числе государственной программы Российской Федерации «Социально-экономическое развитие Дальнего Востока и Байкальского региона», а также реализации федеральных законов от 29 декабря 2014 г. № 473-ФЗ «О территориях опережающего социально-экономического развития в Российской Федерации» и от 13 июля 2015 г. № 212-ФЗ «О свободном порте Владивост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С участием в видеоконференции контрольно-счетных органов субъектов Российской Федерации и муниципальных образований, входящих в Дальневосточный федеральный окру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8"/>
                <w:szCs w:val="28"/>
              </w:rPr>
              <w:t>дата уточняется</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sz w:val="28"/>
                <w:szCs w:val="28"/>
              </w:rPr>
              <w:t>видеоконферен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валевич М.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драшов В.В.</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Мероприятия, проводимые отделениями Совета в федеральных округ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минар-совещание руководителей контрольно-счетных органов субъектов Российской Федерации, входящих в Центральный федеральный округ, на тему «О мерах по развитию доходной базы региональных и местных бюдже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с участием аудитора Счетной палаты Российской Федерации С.И.Штогрина и членов Президиума Совет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февраль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 Суздаль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улякова И.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зин А.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минар-совещание руководителей контрольно-счетных органов субъектов Российской Федерации, входящих в Северо-Западный федеральный округ, на тему «Основные проблемы классификации нарушений, выявляемых контрольно-счетными орган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20-летию Контрольно-счетной палаты Вологод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вра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Волог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Карнакова И.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опатников В.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зин А.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минар ЕВРОРАИ на тему «Аудит эффективности государственных инвестиций в объекты спорта (на примере крупных спортивных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с участием членов Президиума Совета и руководителей контрольно-счетных органов субъектов Российской Федерации, входящих в Приволжский федеральный окру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й 2017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 Казань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мидов А.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рипун В.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зин А.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минар-совещание руководителей контрольно-счетных органов субъектов Российской Федерации, входящих в Южный федеральный округ, на тему «О практике организации контроля формирования и исполнения ассигнований дорожных фондов, а также контроля хода реализации приоритетного проекта «Безопасные и качественные дороги» на уровне субъектов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 2017 года</w:t>
            </w:r>
          </w:p>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rPr>
              <w:t>г. Севастопол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карева Ю.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рипун В.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зин А.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углый стол» руководителей контрольно-счетных органов субъектов Российской Федерации, входящих в Дальневосточный федеральный округ, на тему «Проверка годового отчета об исполнении местного бюджета органами государственного финансового контроля, правовая регламентация и практическая деятель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 2017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Хабаровс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драшов В.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зин А.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минар-совещание руководителей контрольно-счетных органов субъектов Российской Федерации, входящих в Центральный федеральный округ, на тему «Совершенствование организации и повышение эффективности внешнего финансового контроля: опыт, проблемы, перспективы (на примере капитального и дорож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III</w:t>
            </w:r>
            <w:r>
              <w:rPr>
                <w:rFonts w:cs="Times New Roman" w:ascii="Times New Roman" w:hAnsi="Times New Roman"/>
                <w:sz w:val="28"/>
                <w:szCs w:val="28"/>
              </w:rPr>
              <w:t xml:space="preserve"> квартал 2017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Рязан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онов В.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улякова И.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зин А.В.</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4. Основные направления деятельности комиссий Совета</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4.1. Методическое обеспеч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1</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2</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3</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2. Информационно-аналитическое обеспеч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1</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2</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3</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3. Правовое обеспеч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1</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4.3.2</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4.3.3</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4.4. Содействие совершенствованию внешнего финансового контроля на муниципальном уровн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1</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2</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3</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5. Информационное сопровожд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1</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rPr>
              <w:t>4.5.2</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3</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6. Содействие повышению квалификации сотрудников контрольно-счетных орган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1</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2</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3</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чень предложений, поступивших от контрольно-счетных органов в раздел плана «Основные направления деятельности комиссий Совета», требует доработки с учетом планируемых изменений в составах комиссий (прилагае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4885" w:type="dxa"/>
        <w:jc w:val="left"/>
        <w:tblInd w:w="-284" w:type="dxa"/>
        <w:tblLayout w:type="fixed"/>
        <w:tblCellMar>
          <w:top w:w="0" w:type="dxa"/>
          <w:left w:w="108" w:type="dxa"/>
          <w:bottom w:w="0" w:type="dxa"/>
          <w:right w:w="108" w:type="dxa"/>
        </w:tblCellMar>
      </w:tblPr>
      <w:tblGrid>
        <w:gridCol w:w="11165"/>
        <w:gridCol w:w="3720"/>
      </w:tblGrid>
      <w:tr>
        <w:trPr>
          <w:tblHeader w:val="true"/>
        </w:trPr>
        <w:tc>
          <w:tcPr>
            <w:tcW w:w="11165" w:type="dxa"/>
            <w:tcBorders/>
          </w:tcPr>
          <w:p>
            <w:pPr>
              <w:pStyle w:val="Normal"/>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t>Председатель Счетной палаты Российской Федерации,</w:t>
            </w:r>
          </w:p>
          <w:p>
            <w:pPr>
              <w:pStyle w:val="Normal"/>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t xml:space="preserve">Председатель Совета контрольно-счетных органов </w:t>
            </w:r>
          </w:p>
          <w:p>
            <w:pPr>
              <w:pStyle w:val="Normal"/>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t xml:space="preserve">при Счетной палате Российской Федерации </w:t>
            </w:r>
          </w:p>
        </w:tc>
        <w:tc>
          <w:tcPr>
            <w:tcW w:w="372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hanging="0"/>
              <w:jc w:val="right"/>
              <w:rPr>
                <w:rFonts w:ascii="Times New Roman" w:hAnsi="Times New Roman" w:cs="Times New Roman"/>
                <w:sz w:val="28"/>
                <w:szCs w:val="28"/>
              </w:rPr>
            </w:pPr>
            <w:r>
              <w:rPr>
                <w:rFonts w:cs="Times New Roman" w:ascii="Times New Roman" w:hAnsi="Times New Roman"/>
                <w:sz w:val="28"/>
                <w:szCs w:val="28"/>
              </w:rPr>
              <w:t>Т.А.Голиков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
          <w:szCs w:val="2"/>
        </w:rPr>
      </w:pPr>
      <w:r>
        <w:rPr>
          <w:rFonts w:cs="Times New Roman" w:ascii="Times New Roman" w:hAnsi="Times New Roman"/>
          <w:sz w:val="2"/>
          <w:szCs w:val="2"/>
        </w:rPr>
      </w:r>
    </w:p>
    <w:tbl>
      <w:tblPr>
        <w:tblW w:w="7655" w:type="dxa"/>
        <w:jc w:val="left"/>
        <w:tblInd w:w="6946" w:type="dxa"/>
        <w:tblLayout w:type="fixed"/>
        <w:tblCellMar>
          <w:top w:w="0" w:type="dxa"/>
          <w:left w:w="108" w:type="dxa"/>
          <w:bottom w:w="0" w:type="dxa"/>
          <w:right w:w="108" w:type="dxa"/>
        </w:tblCellMar>
      </w:tblPr>
      <w:tblGrid>
        <w:gridCol w:w="7655"/>
      </w:tblGrid>
      <w:tr>
        <w:trPr/>
        <w:tc>
          <w:tcPr>
            <w:tcW w:w="765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center"/>
              <w:rPr/>
            </w:pPr>
            <w:r>
              <w:rPr>
                <w:rFonts w:cs="Times New Roman" w:ascii="Times New Roman" w:hAnsi="Times New Roman"/>
                <w:sz w:val="28"/>
                <w:szCs w:val="28"/>
              </w:rPr>
              <w:t>к проекту плана работы Совета контрольно-счетных органов при Счетной палате Российской Федерации на 2017 год</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ложений,</w:t>
      </w:r>
      <w:r>
        <w:rPr/>
        <w:t xml:space="preserve"> </w:t>
      </w:r>
      <w:r>
        <w:rPr>
          <w:rFonts w:cs="Times New Roman" w:ascii="Times New Roman" w:hAnsi="Times New Roman"/>
          <w:sz w:val="28"/>
          <w:szCs w:val="28"/>
        </w:rPr>
        <w:t xml:space="preserve">поступивших от контрольно-счетных органов в раздел пла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е направления деятельности комиссий Совета»</w:t>
      </w:r>
    </w:p>
    <w:tbl>
      <w:tblPr>
        <w:tblW w:w="14992" w:type="dxa"/>
        <w:jc w:val="left"/>
        <w:tblInd w:w="-113" w:type="dxa"/>
        <w:tblLayout w:type="fixed"/>
        <w:tblCellMar>
          <w:top w:w="0" w:type="dxa"/>
          <w:left w:w="108" w:type="dxa"/>
          <w:bottom w:w="0" w:type="dxa"/>
          <w:right w:w="108" w:type="dxa"/>
        </w:tblCellMar>
      </w:tblPr>
      <w:tblGrid>
        <w:gridCol w:w="959"/>
        <w:gridCol w:w="9639"/>
        <w:gridCol w:w="2410"/>
        <w:gridCol w:w="1984"/>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p>
          <w:p>
            <w:pPr>
              <w:pStyle w:val="Normal"/>
              <w:spacing w:lineRule="auto" w:line="240" w:before="0" w:after="0"/>
              <w:jc w:val="center"/>
              <w:rPr/>
            </w:pPr>
            <w:r>
              <w:rPr>
                <w:rFonts w:cs="Times New Roman" w:ascii="Times New Roman" w:hAnsi="Times New Roman"/>
                <w:sz w:val="26"/>
                <w:szCs w:val="26"/>
              </w:rPr>
              <w:t>п</w:t>
            </w:r>
            <w:r>
              <w:rPr>
                <w:rFonts w:cs="Times New Roman" w:ascii="Times New Roman" w:hAnsi="Times New Roman"/>
                <w:sz w:val="26"/>
                <w:szCs w:val="26"/>
                <w:lang w:val="en-US"/>
              </w:rPr>
              <w:t>/</w:t>
            </w:r>
            <w:r>
              <w:rPr>
                <w:rFonts w:cs="Times New Roman" w:ascii="Times New Roman" w:hAnsi="Times New Roman"/>
                <w:sz w:val="26"/>
                <w:szCs w:val="26"/>
              </w:rPr>
              <w:t>п</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меро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рок исполнения и место про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ветственные за исполнение</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1. Методическое обеспеч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работка проектов типовых стандартов внешнего государственного (муниципального) финансового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общение и анализ проблемных вопросов, возникающих в ходе практического использования Классификатора нарушений, выявляемых в ходе внешнего государственного аудита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3</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работка концепции создания системы мониторинга и сопровождения Классификатора нарушений, выявляемых в ходе внешнего государственного аудита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4</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общение опыта по классификации (накоплению типовых примеров) фактов неэффективного использования публичных ресурсов (в целях разработки соответствующего классификат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работка системы критериев и показателей для оценки эффективности реализации мероприятий государственных  программ субъекта Российской Федерации (муниципальных программ) (с учетом особенностей, определенных сферой использования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6</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Разработка единых подходов к мониторингу реализации государственных программ субъекта Российской Федерации (муниципальных программ)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7</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работка методических рекомендаций по оценке бюджетных рис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8</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Разработка методических рекомендаций по внедрению риск-ориентированного планирования деятельности контрольно-счетных органов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9</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Разработка методических рекомендаций по осуществлению административного производства контрольно-счетными органам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 Информационно-аналитическое обеспеч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1</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Обобщение опыта контрольно-счетных органов по проведению аудита государственных программ в части их реал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Доработка единых подходов к критериям эффективности деятельности контрольно-счетных орган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3</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учение региональной специфики реализации приоритетных прое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4</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общение предложений контрольно-счетных органов по повышению эффективности внешнего государственного аудита (контроля), в том числ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 проведению контрольных мероприятий в акционерных обществах с долей участия субъектов Российской Федерации в уставном капитал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 организации контрольно-счетными органами субъектов Российской Федерации работы с жалобами и обращениями гражда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о контролю за соблюдением установленного порядка управления и распоряжения имуществом, находящимся в собственности субъекта Российской Федера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бобщение опыта работы контрольно-счетных органов в государственной информационной системе «Официальный сайт Российской Федерации в информационно-телекоммуникационной сети «Интернет» для размещения информации об осуществлении государственного (муниципального) финансового аудита (контроля) в сфере бюджетных правоотнош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 Правовое обеспеч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1</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Подготовка заключения на согласованное мнение контрольно-счетных органов о целесообразности (нецелесообразности) внесения изменений в 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2</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общение и анализ судебной практики по вопросам организации и деятельности контрольно-счетных органов субъектов Российской Федерации и муниципальных образов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3</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Обобщение и анализ практики применения контрольно-счетными органами отдельных положений Кодекса Российской Федерации об административных правонарушениях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4</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казание контрольно-счетным органам субъектов Российской Федерации и муниципальных образований консультативной помощи по вопросам правового обеспеч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5</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ыработка предложений по внесению изменений (дополнений) в Бюджетный кодекс Российской Федерации в связи с планируемым внесением изменений, а также практикой работы в рамках нового бюджетного законод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4. Содействие совершенствованию внешнего финансового контроля на муниципальном уровн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1</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Подготовка аналитической записки по анализу состояния внешнего финансового контроля на муниципальном уровн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2</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Мониторинг штатной численности контрольно-счетных органов муниципальных образований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3</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Обобщение и анализ информации о создании и деятельности контрольно-счетных органов муниципальных образований, о деятельности региональных объединений контрольно-счетных органов (советов, союзов и ассоциаций)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4</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бор и обобщение информации о результатах контрольной и экспертно-аналитической деятельности контрольно-счетных органов муниципальных образов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5</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казание консультативной помощи контрольно-счетным органам муниципальных образов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 Информационное сопровожд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1</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Анализ соблюдения контрольно-счетными органами принципа гласности, в том числе информационного наполнения официальных сайтов контрольно-счетных органов в сети «Интернет»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2</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Мониторинг информационного наполнения контрольно-счетными органами Портала Счетной палаты Российской Федерации и контрольно-счетных органов Российской Федерации в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3</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нализ опыта контрольно-счетных органов по применению в деятельности норм Кодекса этики и служебного поведения работников контрольно-счетных органов субъектов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4</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нализ отечественного и зарубежного опыта норм этики и морал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5</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общение и анализ опыта контрольно-счетных органов в части реализации полномочий по участию в мероприятиях, направленных на противодействие корруп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6</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общение и анализ опыта контрольно-счетных органов по  взаимодействию с органами общественного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6. Содействие повышению квалификации сотрудников контрольно-счетных орган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1</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учение опыта контрольно-счетных органов и взаимодействующих с ними образовательных учреждений по повышению квалификации сотрудников контрольно-счетных органов, а также опыта Счетной палаты Российской Федерации и Государственного научно-исследовательского института системного анализа Счетной палаты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2</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общение практики проведения обучающих семинаров при подготовке к совместным и параллельным контрольным и экспертно-аналитическим мероприятиям Счетной палаты Российской Федерации и контрольно-счетных органов субъектов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3</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нализ материалов конференций, семинаров-совещаний, «круглых столов», проводимых в отделениях Совета в федеральных округах и Счетной палате Российской Федерации в целях подготовки рекомендаций по повышению квалификации сотрудников контрольно-счетных орган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4</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казание содействия контрольно-счетным органами и взаимодействующим с ними образовательным учреждениям, а также ФБУ «Государственный научно-исследовательский институт системного анализа Счетной палаты Российской Федерации» и его филиалам в подготовке учебных програм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200"/>
        <w:rPr>
          <w:rFonts w:ascii="Times New Roman" w:hAnsi="Times New Roman" w:cs="Times New Roman"/>
          <w:sz w:val="2"/>
          <w:szCs w:val="2"/>
        </w:rPr>
      </w:pPr>
      <w:r>
        <w:rPr>
          <w:rFonts w:cs="Times New Roman" w:ascii="Times New Roman" w:hAnsi="Times New Roman"/>
          <w:sz w:val="2"/>
          <w:szCs w:val="2"/>
        </w:rPr>
      </w:r>
    </w:p>
    <w:sectPr>
      <w:headerReference w:type="default" r:id="rId2"/>
      <w:headerReference w:type="first" r:id="rId3"/>
      <w:type w:val="nextPage"/>
      <w:pgSz w:orient="landscape" w:w="16838" w:h="11906"/>
      <w:pgMar w:left="1418" w:right="820" w:gutter="0" w:header="709" w:top="99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sz w:val="28"/>
        <w:szCs w:val="28"/>
      </w:rPr>
      <w:t xml:space="preserve">проект </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24:00Z</dcterms:created>
  <dc:creator>Zelenushka</dc:creator>
  <dc:description/>
  <dc:language>en-US</dc:language>
  <cp:lastModifiedBy>Светлана Федотова</cp:lastModifiedBy>
  <dcterms:modified xsi:type="dcterms:W3CDTF">2016-12-19T13:24:00Z</dcterms:modified>
  <cp:revision>2</cp:revision>
  <dc:subject/>
  <dc:title/>
</cp:coreProperties>
</file>